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76/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Silnice III/3556 Březovice“</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I/3556 Březovice</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už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45</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silnice III/3556 Březov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widowControl w:val="false"/>
        <w:spacing w:lineRule="auto" w:line="252"/>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viz el. podpis</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76/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4:11:00Z</dcterms:created>
  <dc:creator>Synek</dc:creator>
  <dc:description/>
  <cp:keywords/>
  <dc:language>en-US</dc:language>
  <cp:lastModifiedBy>Synek Jiří</cp:lastModifiedBy>
  <cp:lastPrinted>2024-04-25T11:42:00Z</cp:lastPrinted>
  <dcterms:modified xsi:type="dcterms:W3CDTF">2024-07-29T04:13: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